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ой породы древесину следует использовать для изготовления рукоятки слесарного молотка? </w:t>
      </w:r>
    </w:p>
    <w:p>
      <w:pPr>
        <w:pStyle w:val="Default"/>
        <w:ind w:left="709" w:hanging="0"/>
        <w:rPr/>
      </w:pPr>
      <w:r>
        <w:rPr/>
        <w:t xml:space="preserve">А. береза; </w:t>
      </w:r>
    </w:p>
    <w:p>
      <w:pPr>
        <w:pStyle w:val="Default"/>
        <w:ind w:left="709" w:hanging="0"/>
        <w:rPr/>
      </w:pPr>
      <w:r>
        <w:rPr/>
        <w:t xml:space="preserve">Б. сосн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п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лен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ределите глубину резания при точении заготовки диаметром 18 мм до диаметра12 мм за три прох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ю, не принимающей участия в передаче движения, является: </w:t>
      </w:r>
    </w:p>
    <w:p>
      <w:pPr>
        <w:pStyle w:val="Default"/>
        <w:ind w:left="709" w:hanging="0"/>
        <w:rPr/>
      </w:pPr>
      <w:r>
        <w:rPr/>
        <w:t xml:space="preserve">А. вал; </w:t>
      </w:r>
    </w:p>
    <w:p>
      <w:pPr>
        <w:pStyle w:val="Default"/>
        <w:ind w:left="709" w:hanging="0"/>
        <w:rPr/>
      </w:pPr>
      <w:r>
        <w:rPr/>
        <w:t xml:space="preserve">Б. зубчатое колесо; </w:t>
      </w:r>
    </w:p>
    <w:p>
      <w:pPr>
        <w:pStyle w:val="Default"/>
        <w:ind w:left="709" w:hanging="0"/>
        <w:rPr/>
      </w:pPr>
      <w:r>
        <w:rPr/>
        <w:t xml:space="preserve">В. ось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ки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ие из перечисленных свойств металлов относятся к механическим? </w:t>
      </w:r>
    </w:p>
    <w:p>
      <w:pPr>
        <w:pStyle w:val="Default"/>
        <w:ind w:left="709" w:hanging="0"/>
        <w:rPr/>
      </w:pPr>
      <w:r>
        <w:rPr/>
        <w:t xml:space="preserve">А. ковк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Б. тверд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В. жидкотекуче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Г. упруг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Д. свариваемость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Е. вязк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увеличения твердости стали ее подверга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рмализа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алке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тжигу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пуск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то в процессе фрезерования совершает главное движен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готов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рез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ол стан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лектродвигатель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кой способ сушки древесины наиболее распространён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мосферная суш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мерная суш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ушка в электрическом поле токов высокой частот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тактная суш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древесных отходов можно сделать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с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усья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евесно-стружечные плит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рт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цесс изготовления  изделий   начинается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выполнения размет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 резания заготов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выбора базовой сторон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пределите скорость резания на токарно-винторезном станке, есл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- частота вращения заготовки (шпинделя) равна 100 об/мин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– диаметр обрабатываемой заготовки равен 10 м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передачи вращательного движения шпинделю токарно-винторезного станка от электродвигателя используется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убчат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иноременн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ечн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рикционная передач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ие размеры проставляют на детали, имеющей формы цилиндра: </w:t>
      </w:r>
    </w:p>
    <w:p>
      <w:pPr>
        <w:pStyle w:val="Default"/>
        <w:ind w:left="709" w:hanging="0"/>
        <w:rPr/>
      </w:pPr>
      <w:r>
        <w:rPr/>
        <w:t xml:space="preserve">А. диаметр, длину; </w:t>
      </w:r>
    </w:p>
    <w:p>
      <w:pPr>
        <w:pStyle w:val="Default"/>
        <w:ind w:left="709" w:hanging="0"/>
        <w:rPr/>
      </w:pPr>
      <w:r>
        <w:rPr/>
        <w:t xml:space="preserve">Б. диаметр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лину, радиус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длину, ширин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/>
      </w:pPr>
      <w:r>
        <w:rPr>
          <w:b/>
          <w:i/>
          <w:iCs/>
        </w:rPr>
        <w:t>Первичное более грубое строгание поверхностей выполняют</w:t>
      </w:r>
      <w:r>
        <w:rPr>
          <w:i/>
          <w:iCs/>
        </w:rPr>
        <w:t xml:space="preserve"> … </w:t>
      </w:r>
    </w:p>
    <w:p>
      <w:pPr>
        <w:pStyle w:val="Default"/>
        <w:ind w:left="709" w:hanging="0"/>
        <w:rPr/>
      </w:pPr>
      <w:r>
        <w:rPr/>
        <w:t xml:space="preserve">А  фуганком; </w:t>
      </w:r>
    </w:p>
    <w:p>
      <w:pPr>
        <w:pStyle w:val="Default"/>
        <w:ind w:left="709" w:hanging="0"/>
        <w:rPr/>
      </w:pPr>
      <w:r>
        <w:rPr/>
        <w:t xml:space="preserve">Б. рубанком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ерхебелем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цинубеле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тоянный электрический ток получают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зис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зис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нсформа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иода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денсатор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энергетическим  машинам относятся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втомобили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карные станки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нераторы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самоле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 Творческое задание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изготовления декоративной дверной ручки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ыберите размеры заготовки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рисуйте эскиз с размерами изделия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пишите процесс изготовления ручки, используемые инструменты и оборудование на технологической карте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дложите украшение или отделку изделия</w:t>
      </w:r>
    </w:p>
    <w:p>
      <w:pPr>
        <w:pStyle w:val="Default"/>
        <w:ind w:left="709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3:21:00Z</dcterms:created>
  <dc:creator>zauch</dc:creator>
  <dc:description/>
  <cp:keywords/>
  <dc:language>en-US</dc:language>
  <cp:lastModifiedBy>user</cp:lastModifiedBy>
  <dcterms:modified xsi:type="dcterms:W3CDTF">2016-09-19T06:28:00Z</dcterms:modified>
  <cp:revision>6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